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2928187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92515073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